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497459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7264565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8838445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39374298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6753321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752209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80822943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8845945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293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645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